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 Champagne</w:t>
      </w:r>
    </w:p>
    <w:p>
      <w:pPr>
        <w:pStyle w:val="Normal"/>
        <w:rPr/>
      </w:pPr>
      <w:r>
        <w:rPr/>
        <w:t>MSN  debutant</w:t>
      </w:r>
    </w:p>
    <w:p>
      <w:pPr>
        <w:pStyle w:val="Normal"/>
        <w:rPr/>
      </w:pPr>
      <w:r>
        <w:rPr/>
      </w:r>
    </w:p>
    <w:p>
      <w:pPr>
        <w:pStyle w:val="Normal"/>
        <w:rPr/>
      </w:pPr>
      <w:r>
        <w:rPr>
          <w:lang w:val="fr-FR"/>
        </w:rPr>
        <w:t>Le champagne est un vin d’appellation d’origine contrôlée de la région de Champagne.  Ce vin « tranquille », connu pour sa tendance naturelle à l’effervescence en fût, est nommé « vin d’Ay » tout au long du Moyen Âge et de la Renaissance.  On perfectionne les techniques de mise en bouteilles et de fermentation, et le vin devient un vin de fête et de prestige au dix-neuvième siècle.  On produit le champagne au nord de France.  Le sol est très riche en minéraux et a une bonne régulation hydrographique et thermique.  Ces vertus compensent la rigueur du climat septentrional.  Trois cépages produisent le vin de champagne :  le pinot noir, le pinot meunier et le chardonnay.  La vendange est pressée directement pour obtenir un jus non teinté et vinifié en blanc classique.  Puis il y a « l’assemblage » :  le mariage de différents vins et le « tirage »,  la mise en bouteilles du vin avec une addition de sucre et de levures provoquant une seconde fermentation.  Après une garde en cave, on procède au « remuage », et au « dégorgement » (ouverture de la bouteille et expulsion du dépôt).  Finalement, le « dosage », addition d’un mélange de vin et de sucre, qui détermine le type du champagne (brut ou doux) est effectué.</w:t>
      </w:r>
    </w:p>
    <w:p>
      <w:pPr>
        <w:pStyle w:val="Normal"/>
        <w:rPr>
          <w:lang w:val="fr-FR"/>
        </w:rPr>
      </w:pPr>
      <w:r>
        <w:rPr>
          <w:lang w:val="fr-FR"/>
        </w:rPr>
      </w:r>
    </w:p>
    <w:p>
      <w:pPr>
        <w:pStyle w:val="Normal"/>
        <w:rPr>
          <w:lang w:val="fr-FR"/>
        </w:rPr>
      </w:pPr>
      <w:r>
        <w:rPr>
          <w:lang w:val="fr-FR"/>
        </w:rPr>
        <w:t>Intermédiaire</w:t>
      </w:r>
    </w:p>
    <w:p>
      <w:pPr>
        <w:pStyle w:val="Normal"/>
        <w:rPr/>
      </w:pPr>
      <w:r>
        <w:rPr>
          <w:lang w:val="fr-FR"/>
        </w:rPr>
        <w:t>Le champagne est un vin d’appellation d’origine contrôlée de la région de Champagne.  Le champagne, qui est nommé « vin d’Ay » tout au long du Moyen Âge et de la Renaissance, commence à trouver sa véritable nature à la fin du dix-septième et au début du dix-huitième siècle, grâce à la technique de la mise en bouteille, d’une part, et à la meilleure maîtrise des fermentations, d’autre part (Dom Pérignon).  Le champagne devient le vin de fête et de prestige que le monde entier connaît.  Situé sur des coteaux, le vignoble s’étend sur environ 30.000 hectares,  répartis entre la Marne, l’Aube et l’Aisne, la Haute-Marne et la Seine-et-Marne.  Le sol est essentiellement constitué d’une couche argilo-calcaire sur un socle crayeux.  Les vertus de ce sol (richesse en minéraux et bonne régulation hydrographique et thermique) compensent la rigueur du climat septentrional.  Trois cépages se partagent les vignes :  deux rouges, le pinot meunier et le pinot noir et un blanc, le chardonnay.  Les vignerons champenois sont, pour la plupart, des producteurs de raisins vendant « au kilo » aux maisons qui produisent le champagne.  Le cours est fixé chaque année, et le prix varie selon les communes d’origine, classées qualitativement en trois catégories :  les Grands Crus, les Premiers Crus et les autres communes</w:t>
      </w:r>
    </w:p>
    <w:p>
      <w:pPr>
        <w:pStyle w:val="Normal"/>
        <w:rPr>
          <w:lang w:val="fr-FR"/>
        </w:rPr>
      </w:pPr>
      <w:r>
        <w:rPr>
          <w:lang w:val="fr-FR"/>
        </w:rPr>
        <w:t>Avancé</w:t>
      </w:r>
    </w:p>
    <w:p>
      <w:pPr>
        <w:pStyle w:val="Normal"/>
        <w:spacing w:lineRule="auto" w:line="240" w:before="0" w:after="200"/>
        <w:rPr>
          <w:lang w:val="fr-FR"/>
        </w:rPr>
      </w:pPr>
      <w:r>
        <w:rPr>
          <w:lang w:val="fr-FR"/>
        </w:rPr>
        <w:t>Le champagne est un vin d’appellation d’origine contrôlée de la région de Champagne.  Longtemps vin « tranquille », blanc, gris ou rouge, connu pour sa tendance naturelle à l’effervescence en fût, le champagne, qui est nommé « vin d’Ay » tout au long du Moyen Âge et de la Renaissance, commence à trouver sa véritable nature à la fin du dix-septième et au début du dix-huitième siècle, grâce à la technique de la mise en bouteille, d’une part, et à la meilleure maîtrise des fermentations, d’autre part (Dom Pérignon).   Avec la création de Ruinart en 1729 et de Moet en 1743 notamment, le négoce prend son essor au dix-neuvième siècle, en même temps que les perfectionnements techniques de la « méthode champenoise ».  le champagne devient alors vraiment le vin de fête et de prestige que le monde entier connait.  La vendange, quel que soit le cépage, est pressée directement pour obtenir un jus non teinté et vinifié en blanc classique.  Les vins « tranquilles » obtenus sont soumis à deux opérations ;  « l’assemblage », c'est-à-dire un mariage plus ou moins complexe et subtil de cépages, de terroirs, voire d’années pour les vin non millésimés, qui définit les différents « cuvées » ; le « tirage », c'est-à-dire la mise en bouteille du vin avec une addition de sucre et de levures provoquant une seconde et lente fermentation, ce qui aboutit à la « prise de mouss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9:00:00Z</dcterms:created>
  <dc:creator>Mike OKelly</dc:creator>
  <dc:description/>
  <cp:keywords/>
  <dc:language>en-US</dc:language>
  <cp:lastModifiedBy>Mike OKelly</cp:lastModifiedBy>
  <dcterms:modified xsi:type="dcterms:W3CDTF">2009-07-10T19:17:00Z</dcterms:modified>
  <cp:revision>1</cp:revision>
  <dc:subject/>
  <dc:title/>
</cp:coreProperties>
</file>